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23-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абарико О.В.,</w:t>
      </w:r>
    </w:p>
    <w:p>
      <w:pPr>
        <w:pStyle w:val="Normal"/>
        <w:autoSpaceDE w:val="false"/>
        <w:ind w:right="-81" w:hanging="0"/>
        <w:jc w:val="both"/>
        <w:rPr>
          <w:sz w:val="28"/>
          <w:szCs w:val="28"/>
          <w:lang w:val="uk-UA"/>
        </w:rPr>
      </w:pPr>
      <w:r>
        <w:rPr>
          <w:sz w:val="28"/>
          <w:szCs w:val="28"/>
          <w:lang w:val="uk-UA"/>
        </w:rPr>
        <w:t>Бабарико В.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АБАРИКО Юлії Володимирівни, ******** року народження, яка зареєстрована та проживає за адресою: с. Лемеш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БАБАРИКО Олександру ********, ******** року народження (свідоцтво про народження серія І-ЕЛ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04.07.2016 року), який зареєстрований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Малолітній БАБАРИКО Олександ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БАБАРИКО Вікторії ********, ******** року народження (свідоцтво про народження серія І-ЕЛ № ********, видане відділом реєстрації актів цивільного стану Козелецького районного управління юстиції Чернігівської області від 30.11.2010 року), яка зареєстрована за адресою: с. Гладке, вул. ******** Чернігівського району Чернігівської області,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Малолітня БАБАРИКО Вікто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7:08:00Z</dcterms:created>
  <dc:creator>Ponomarenkosp252106</dc:creator>
  <dc:description/>
  <cp:keywords/>
  <dc:language>en-US</dc:language>
  <cp:lastModifiedBy>Пользователь Windows</cp:lastModifiedBy>
  <dcterms:modified xsi:type="dcterms:W3CDTF">2023-10-17T12:2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